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883387830\listsimple{\listlevel\levelnfc23\leveljc0\levelfollow0\levelstartat5\levelspace0\levelindent0{\leveltext\'01-;}{\levelnumbers;}\b0\i0\fs20\fbias0 \fi-360\li2040\jclisttab\tx2040 }{\listname ;}\listid447509534}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{\listoverride\listid447509534\listoverridecount0\ls2}}{\info{\title nota per 186 rgt f par}{\author C.do TRAMAT E.}{\operator S.M.E.}{\creatim\yr1998\mo6\dy16\hr15\min5}{\revtim\yr1998\mo6\dy16\hr15\min5}{\printim\yr1998\mo6\dy16\hr15\min4}{\version2}{\edmins0}{\nofpages1}{\nofwords19}{\nofchars110}{\*\company Sezione Genio}{\nofcharsws135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5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i\fs32 Materiali da ponte P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680\nowidctlpar\widctlpar\adjustright {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outlinelevel4\adjustright \b\i\shad\fs56\lang1040\cgrid {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keepn\nowidctlpar\widctlpar\tx1418\tx1985\tx7938\outlinelevel4\adjustright \b\i\shad\fs56\lang1040\cgrid {\tab     P  R  E  V  E  N  T  I  V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950\nowidctlpar\widctlpar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